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 ДЛЯ САМОСТОЯТЕЛЬНОГО ИЗ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4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литература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вчинников В.В. Источники питания для сварки: Учеб. пособие / Инфра-Инженерия, 2020. 244 с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cloud.mail.ru/public/eAt1/ik8maGGqe</w:t>
        </w:r>
      </w:hyperlink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чники питания и оборудование сварки плавлением: учеб. пособие / А. В. Лупачев, В. Г. Лупачев. – Минск : РИПО, 2018. – 288 с.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://cloud.mail.ru/public/qZEF/eo5KFBSGx</w:t>
        </w:r>
      </w:hyperlink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енивкин В.А., Евченко В.М., Стрижаков Е.Л. Источники питания для сварки: Учеб. пособие /ДГТУ, Ростов-на-Дону, 2008. 203 с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ыбор источников питания для дуговой сварки: учеб. Пособие / В.А. Ленивкин,  С.В. Нескоромный,  А.И. Никашин. -  Ростов-н/Д: 2013. - 18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spacing w:lineRule="auto" w:line="360" w:before="0" w:after="0"/>
        <w:ind w:firstLine="54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Ленивкин В.А. Милюти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, Петров П.И, Евченко В.М. Источники питания для сварки. Часть 1 Сварочные трансформаторы: Учеб пособие. Ростов-на-Дону: Издательский центр ДГТУ,1999, 8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spacing w:lineRule="auto" w:line="360" w:before="0" w:after="0"/>
        <w:ind w:firstLine="54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Ленивкин В.А. Милюти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, Петров П.И., Евченко В.М. Источник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итания для сварки. Часть И. Источники постоянного тока: Учеб пособ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тов-на-Дону: Издательский центр ДГТУ, 1994, 115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spacing w:lineRule="auto" w:line="360" w:before="0" w:after="0"/>
        <w:ind w:firstLine="54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Ленивкин В.А. Милюти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, Петров П.И., Евченко В.М. Источники питания для сварки. Ча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пециализированные источники.: Учеб пособие. Ростов-на-Дону: Издательский центр ДГТУ, 1994, 106 с.</w:t>
      </w:r>
    </w:p>
    <w:p>
      <w:pPr>
        <w:pStyle w:val="Normal"/>
        <w:widowControl w:val="false"/>
        <w:spacing w:lineRule="auto" w:line="360" w:before="0" w:after="0"/>
        <w:ind w:firstLine="54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eAt1/ik8maGGqe" TargetMode="External"/><Relationship Id="rId3" Type="http://schemas.openxmlformats.org/officeDocument/2006/relationships/hyperlink" Target="https://cloud.mail.ru/public/qZEF/eo5KFBSG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52:00Z</dcterms:created>
  <dc:creator>MIOM</dc:creator>
  <dc:description/>
  <cp:keywords/>
  <dc:language>en-US</dc:language>
  <cp:lastModifiedBy>Пользователь Windows</cp:lastModifiedBy>
  <dcterms:modified xsi:type="dcterms:W3CDTF">2022-10-25T01:23:00Z</dcterms:modified>
  <cp:revision>6</cp:revision>
  <dc:subject/>
  <dc:title/>
</cp:coreProperties>
</file>