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69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Вопросы к зачету по дисциплине «Источник питания для сварки»</w:t>
      </w:r>
    </w:p>
    <w:p>
      <w:pPr>
        <w:pStyle w:val="Normal"/>
        <w:shd w:fill="FFFFFF" w:val="clear"/>
        <w:spacing w:before="0" w:after="0"/>
        <w:ind w:firstLine="69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источник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сточников питания сварочного оборуд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уги переменного то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тамперная характеристика дуг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характеристика источника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нешней характеристики источника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источника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источнику питания для дуговой свар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аморегулирования длины дуги при сварке плавящимся электрод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устойчивости работы системы “источник питания - сварочная дуга”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инудительного регулирования длины дуги при сварке плавящимся  электрод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работы источник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и структура обозначения источник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варочные трансформаторы, классификация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Трансформаторы с нормальным магнитным рассеиванием. Использование дополнительного дросселя для формирования падающей внешней характеристики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торы с повышенным магнитным рассеиванием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торы с подвижными катушками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торы с подвижным и неподвижным магнитным шунтом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торы с ярмовым рассеиванием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исторные трансформаторы с прерывистым питанием и подпиткой дуги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Структурные схемы выпрямителей. Функциональные блок-схемы источников питания. Назначения отдельных блоков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рочные выпрямители и их классификация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и, используемые в сварочных выпрямителях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и принцип работы, выпрямители, управляемого тиристором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рямители с фазовым управлением. Конструкция и принцип работы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рторные источники питания. Функциональная блок-схемы. Особенности внешней характеристики источников питания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Внешняя характеристика инверторного источника питания. Особенности конструкции энергомодуля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сварочный выпрямитель типа ВДУ-504. Принцип работы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ные источники питания. Классификация сварочных генераторов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орный генератор с независимым возбуждением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орный сварочный генератор с жесткой внешней характеристикой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источники питания сварочного производства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итания для импульсно-дуговой сварки. Циклограмма тока сварочной дуги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итания для плазменной сварки и резки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е устройства для дуговой сварки. Виды и особенности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, обеспечивающие надежное зажигание дуги. Осциллятор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, принцип работы осциллятора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постовые системы питания для дуговой сварки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 блок-схема многопостового источника питания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Постовые регуляторы тока (реостаты балластные, частотные). Назначение. Конструкция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сварочных источников питания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техники безопасности при эксплуатации источников питания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ндуктивности в сварочной цепи переменного тока.</w:t>
      </w:r>
    </w:p>
    <w:p>
      <w:pPr>
        <w:pStyle w:val="Normal"/>
        <w:numPr>
          <w:ilvl w:val="0"/>
          <w:numId w:val="1"/>
        </w:numPr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“источник питания - потребитель, сварочная дуга”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технические способы сокращения паузы горения дуги переменного тока (без индуктивности в цепи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уги использованием плавящегося электр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многофазового выпрямления сварочного то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“источник питания - сварочная дуга”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егулирования длины дуг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ные источники питания. Классификация сварочных генератор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рторные источники питания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блок – схемы выпрямите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боты выпрямите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осциллятор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окращения паузы горения дуги переменного то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рочные трансформатор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орный генератор. Принцип работ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Источники питания для дуговой свар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18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постовой сварочный агрега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постовые сварочные агрег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9:23:00Z</dcterms:created>
  <dc:creator>Хрундики</dc:creator>
  <dc:description/>
  <cp:keywords/>
  <dc:language>en-US</dc:language>
  <cp:lastModifiedBy>MIOM</cp:lastModifiedBy>
  <dcterms:modified xsi:type="dcterms:W3CDTF">2018-02-26T07:05:00Z</dcterms:modified>
  <cp:revision>7</cp:revision>
  <dc:subject/>
  <dc:title/>
</cp:coreProperties>
</file>